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</w:t>
      </w:r>
      <w:r>
        <w:rPr>
          <w:rFonts w:cs="宋体;SimSun" w:ascii="宋体;SimSun" w:hAnsi="宋体;SimSun"/>
          <w:b/>
          <w:sz w:val="32"/>
          <w:szCs w:val="32"/>
        </w:rPr>
        <w:t>8</w:t>
      </w:r>
      <w:r>
        <w:rPr>
          <w:rFonts w:ascii="宋体;SimSun" w:hAnsi="宋体;SimSun" w:cs="宋体;SimSun"/>
          <w:b/>
          <w:sz w:val="32"/>
          <w:szCs w:val="32"/>
        </w:rPr>
        <w:t>课 辉煌的隋唐文化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二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学目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知识与能力目标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通过本课学习，使学生掌握隋唐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时期的书法、</w:t>
        </w:r>
      </w:hyperlink>
      <w:r>
        <w:rPr>
          <w:rFonts w:ascii="宋体;SimSun" w:hAnsi="宋体;SimSun" w:cs="宋体;SimSun"/>
          <w:szCs w:val="21"/>
        </w:rPr>
        <w:t>绘画成就以及石窟、音乐、舞蹈等艺术成就，包括颜真卿和柳公权的书法、阎立本和吴道子的绘画、敦煌莫高窟艺术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情感态度与价值观目标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学习本课，培养学生的艺术修养和鉴赏能力，诱发学生对书法、绘画艺术的兴趣和爱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点和难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重点：“世界艺术宝库莫高窟”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难点：“灿烂夺目的书法和绘画”</w:t>
      </w:r>
      <w:hyperlink r:id="rId3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是本课的难点</w:t>
        </w:r>
      </w:hyperlink>
      <w:r>
        <w:rPr>
          <w:rFonts w:ascii="宋体;SimSun" w:hAnsi="宋体;SimSun" w:cs="宋体;SimSun"/>
          <w:szCs w:val="21"/>
        </w:rPr>
        <w:t>。因为大部分学生缺乏书画艺术修养，历史教师对这一部分的研究也不是很专业，这些都给本课的学习带来了难度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法、学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多媒体课件，运用启发式和问题目标教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唐朝颜真卿和柳公权的书法等人相关多媒体、图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学过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导入新课：用事先制作好的表格，引导学生回忆上节课的内容即隋唐时期的建筑、印刷术、诗歌等成就，引出本课将带着学生走进隋唐时期的艺术殿堂。</w:t>
      </w:r>
      <w:r>
        <w:rPr>
          <w:rFonts w:cs="宋体;SimSun" w:ascii="宋体;SimSun" w:hAnsi="宋体;SimSun"/>
          <w:color w:val="FFFFFF"/>
          <w:sz w:val="12"/>
          <w:szCs w:val="21"/>
        </w:rPr>
        <w:t>21</w:t>
      </w:r>
      <w:r>
        <w:rPr>
          <w:rFonts w:ascii="宋体;SimSun" w:hAnsi="宋体;SimSun" w:cs="宋体;SimSun"/>
          <w:color w:val="FFFFFF"/>
          <w:sz w:val="12"/>
          <w:szCs w:val="21"/>
        </w:rPr>
        <w:t>教育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书法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颜真卿：是继王羲之之后我国历史上最有成就的书法家，“颜体”《多宝塔碑》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柳公权：《玄秘塔碑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讲唐朝书法艺术时，先出示</w:t>
      </w:r>
      <w:r>
        <w:rPr>
          <w:rFonts w:cs="宋体;SimSun" w:ascii="宋体;SimSun" w:hAnsi="宋体;SimSun"/>
          <w:szCs w:val="21"/>
        </w:rPr>
        <w:t>VC</w:t>
      </w:r>
      <w:hyperlink r:id="rId4">
        <w:r>
          <w:rPr>
            <w:rStyle w:val="InternetLink"/>
            <w:rFonts w:cs="宋体;SimSun" w:ascii="宋体;SimSun" w:hAnsi="宋体;SimSun"/>
            <w:color w:val="000000"/>
            <w:szCs w:val="21"/>
            <w:u w:val="none"/>
          </w:rPr>
          <w:t>D</w:t>
        </w:r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上一段材料</w:t>
        </w:r>
      </w:hyperlink>
      <w:r>
        <w:rPr>
          <w:rFonts w:ascii="宋体;SimSun" w:hAnsi="宋体;SimSun" w:cs="宋体;SimSun"/>
          <w:szCs w:val="21"/>
        </w:rPr>
        <w:t>，让学生对唐代书法艺术有一个总体印象：介绍柳公权的书法艺术时，教师可以先请一个学生讲一讲“笔谏”的故事，然后引导学生思考“这件事说明了什么”，最后教师指出，柳公权是位风骨独具的君子，在封建社会里敢于冒杀头之罪，向皇上笔谏。柳的这种为人成就了他书法上一种铁骨铮铮的独特风格。此时，教师再带着学生一起欣赏他的作品，并概括出他的书法特点。）</w:t>
      </w:r>
      <w:r>
        <w:rPr>
          <w:rFonts w:cs="宋体;SimSun" w:ascii="宋体;SimSun" w:hAnsi="宋体;SimSun"/>
          <w:color w:val="FFFFFF"/>
          <w:sz w:val="12"/>
          <w:szCs w:val="21"/>
        </w:rPr>
        <w:t>21·cn·jy·com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绘画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阎立本（唐朝）《历代帝王图》《步辇图》，擅长人物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道子（唐朝）《天王送子图》“画圣”“吴带当风”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介绍隋唐时期</w:t>
      </w:r>
      <w:hyperlink r:id="rId5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的绘画成就时</w:t>
        </w:r>
      </w:hyperlink>
      <w:r>
        <w:rPr>
          <w:rFonts w:ascii="宋体;SimSun" w:hAnsi="宋体;SimSun" w:cs="宋体;SimSun"/>
          <w:szCs w:val="21"/>
        </w:rPr>
        <w:t>，建议教师先带着学生一起欣赏一组这一时期的绘画作品，如《游春图》《历代帝王像》《步辇图》《送子天王图》，让学生在感受美的同时，对隋唐的绘画成就有一个了解，然后再带着学生一起简单分析阎立本、吴道子的绘画特点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艺术宝库：敦煌莫高窟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讲艺术宝库莫高窟时，先播</w:t>
      </w:r>
      <w:hyperlink r:id="rId6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放一段反映敦</w:t>
        </w:r>
      </w:hyperlink>
      <w:r>
        <w:rPr>
          <w:rFonts w:ascii="宋体;SimSun" w:hAnsi="宋体;SimSun" w:cs="宋体;SimSun"/>
          <w:szCs w:val="21"/>
        </w:rPr>
        <w:t>煌莫高窟的录像，使学生有如置身于艺术“画廊”之中，然后引导学生在观察、联想的基础上谈谈他们的观感。这之后，再选放一些精美的敦煌壁画，让学生思考“这些壁画从哪些方面反映了隋唐时期的社会风貌”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此处应让更多的学生发表意见，只要合理，教师都应鼓励学生参与，不用有统一的答案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果有时间，教师可以补充一些关于敦煌艺术的发现与遭劫、敦煌学的建立等课外知识，引起学生的兴趣，并引导他们树立保护文物的意识。</w:t>
      </w:r>
      <w:r>
        <w:rPr>
          <w:rFonts w:cs="宋体;SimSun" w:ascii="宋体;SimSun" w:hAnsi="宋体;SimSun"/>
          <w:color w:val="FFFFFF"/>
          <w:sz w:val="12"/>
          <w:szCs w:val="21"/>
        </w:rPr>
        <w:t>21cnjy.com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利用自制课件巩固所讲内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练习：颜真卿和柳公</w:t>
      </w:r>
      <w:hyperlink r:id="rId7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权的楷书，结</w:t>
        </w:r>
      </w:hyperlink>
      <w:r>
        <w:rPr>
          <w:rFonts w:ascii="宋体;SimSun" w:hAnsi="宋体;SimSun" w:cs="宋体;SimSun"/>
          <w:szCs w:val="21"/>
        </w:rPr>
        <w:t>构严谨，法度精密。据说，宋朝人将他们二人的楷书用作印刷字体，称之为“宋体字”。我们课本中，就有大量宋体字，请看它们与颜柳的书法有什么相似之处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color w:val="FFFFFF"/>
          <w:sz w:val="12"/>
          <w:szCs w:val="21"/>
        </w:rPr>
        <w:t>www.21-cn-jy.com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教后记】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学习本课，培养学生的艺术修养和鉴赏能力，诱发学生对书法、绘画艺术的兴趣和爱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板书设计】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书法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颜真卿：是继王羲之之后我国历史上最有成就的书法家，“颜体”《多宝塔碑》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柳公权：《玄秘塔碑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绘画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阎立本（唐朝）《历代帝王图》《步辇图》，擅长人物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吴道子（唐朝）《天王送子图》“画圣”“吴带当风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艺术宝库：敦煌莫高窟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达成度：</w:t>
      </w:r>
      <w:r>
        <w:rPr>
          <w:rFonts w:cs="宋体;SimSun" w:ascii="宋体;SimSun" w:hAnsi="宋体;SimSun"/>
          <w:szCs w:val="21"/>
        </w:rPr>
        <w:t>95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学反思：学生在自身的“体验”中学习历史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体验中“学会学习历史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是能力的培养过程和人文素质的提高过程。</w:t>
      </w:r>
      <w:r>
        <w:rPr>
          <w:rFonts w:cs="宋体;SimSun" w:ascii="宋体;SimSun" w:hAnsi="宋体;SimSun"/>
          <w:color w:val="FFFFFF"/>
          <w:sz w:val="12"/>
          <w:szCs w:val="21"/>
        </w:rPr>
        <w:t>21</w:t>
      </w:r>
      <w:r>
        <w:rPr>
          <w:rFonts w:ascii="宋体;SimSun" w:hAnsi="宋体;SimSun" w:cs="宋体;SimSun"/>
          <w:color w:val="FFFFFF"/>
          <w:sz w:val="12"/>
          <w:szCs w:val="21"/>
        </w:rPr>
        <w:t>世纪教育网版权所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880" w:leader="none"/>
      </w:tabs>
      <w:ind w:firstLine="1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7150</wp:posOffset>
              </wp:positionV>
              <wp:extent cx="617220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5pt" to="485.95pt,-4.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>21</w:t>
    </w:r>
    <w:r>
      <w:rPr>
        <w:rFonts w:ascii="宋体;SimSun" w:hAnsi="宋体;SimSun" w:cs="宋体;SimSun"/>
      </w:rPr>
      <w:t xml:space="preserve">世纪教育网 </w:t>
    </w:r>
    <w:r>
      <w:rPr>
        <w:rFonts w:cs="宋体;SimSun" w:ascii="宋体;SimSun" w:hAnsi="宋体;SimSun"/>
      </w:rPr>
      <w:t xml:space="preserve">-- </w:t>
    </w:r>
    <w:r>
      <w:rPr>
        <w:rFonts w:ascii="宋体;SimSun" w:hAnsi="宋体;SimSun" w:cs="宋体;SimSun"/>
      </w:rPr>
      <w:t xml:space="preserve">中国最大型、最专业的中小学教育资源门户网站。  </w:t>
    </w:r>
    <w:r>
      <w:rPr>
        <w:rFonts w:ascii="宋体;SimSun" w:hAnsi="宋体;SimSun" w:cs="宋体;SimSun"/>
        <w:b/>
        <w:color w:val="808080"/>
      </w:rPr>
      <w:t xml:space="preserve">   </w:t>
    </w:r>
    <w:hyperlink r:id="rId1">
      <w:r>
        <w:rPr>
          <w:rStyle w:val="InternetLink"/>
        </w:rPr>
        <w:t>版权所有</w:t>
      </w:r>
      <w:r>
        <w:rPr>
          <w:rStyle w:val="InternetLink"/>
        </w:rPr>
        <w:t>@</w:t>
      </w:r>
      <w:r>
        <w:rPr>
          <w:rStyle w:val="InternetLink"/>
        </w:rPr>
        <w:t>21</w:t>
      </w:r>
      <w:r>
        <w:rPr>
          <w:rStyle w:val="InternetLink"/>
        </w:rPr>
        <w:t>世纪教育网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cc99ff" stroked="f" o:allowincell="f" style="position:absolute;margin-left:18.65pt;margin-top:320.8pt;width:377.95pt;height:6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21cnjy.com" trim="t" style="font-family:&quot;楷体_GB2312&quot;;font-size:54pt"/>
          <v:fill o:detectmouseclick="t" type="solid" color2="#336600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809750" cy="523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9" r="-2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/>
      <w:t>本资料来自于资源最齐全的</w:t>
    </w:r>
    <w:r>
      <w:rPr>
        <w:rFonts w:ascii="宋体;SimSun" w:hAnsi="宋体;SimSun" w:cs="宋体;SimSun"/>
        <w:color w:val="FF0000"/>
      </w:rPr>
      <w:t>２１世纪教育网</w:t>
    </w:r>
    <w:r>
      <w:rPr>
        <w:rFonts w:cs="宋体;SimSun" w:ascii="宋体;SimSun" w:hAnsi="宋体;SimSun"/>
        <w:color w:val="0000FF"/>
      </w:rPr>
      <w:t>www.21cnjy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21cnjy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09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6-03-30T22:09:00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